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-327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89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Ульяновск      -      Новочебоксар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3,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7"/>
        <w:gridCol w:w="5841"/>
      </w:tblGrid>
      <w:tr>
        <w:trPr>
          <w:trHeight w:val="1273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8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3117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П "Новый Город" г. Ульянов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 Ульяновская обл., г. Ульяновск, Ульяновский пр-т, д. 7</w:t>
            </w:r>
          </w:p>
        </w:tc>
      </w:tr>
      <w:tr>
        <w:trPr>
          <w:trHeight w:val="797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3019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р.п. Большое Нагатки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р.п Большое Нагаткино Ульяновская область, Цильнинский район, рп Большое Нагаткино, ул. Садовая,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</w:tr>
      <w:tr>
        <w:trPr>
          <w:trHeight w:val="778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КП с. Шемурш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9170                с. Шемурша                Чувашская Республика, Шемуршинский район, с. Шемурша. ул. Космовского, 4</w:t>
            </w:r>
          </w:p>
        </w:tc>
      </w:tr>
      <w:tr>
        <w:trPr>
          <w:trHeight w:val="764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084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д. Карабай-Шемурш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. Карабай-Шемурша а/д А-151 Цивильск - Ульяновск, 10бкм+457м (справа), 106км+420м (слева)</w:t>
            </w:r>
          </w:p>
        </w:tc>
      </w:tr>
      <w:tr>
        <w:trPr>
          <w:trHeight w:val="778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011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КП с. Батырево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9350 с. Батырево Чувашская Республика, с. Батырево, ул. Дружбы. 6 В</w:t>
            </w:r>
          </w:p>
        </w:tc>
      </w:tr>
      <w:tr>
        <w:trPr>
          <w:trHeight w:val="771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013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с. Комсомольское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9140      с.      Комсомольское      Чувашская      Республика, с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мсомольское, ул. Канашская, 35</w:t>
            </w:r>
          </w:p>
        </w:tc>
      </w:tr>
      <w:tr>
        <w:trPr>
          <w:trHeight w:val="758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нашский автовокза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429335 г. Канаш Чувашская Республика, г. Канаш, ул. Зеленая,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</w:p>
        </w:tc>
      </w:tr>
      <w:tr>
        <w:trPr>
          <w:trHeight w:val="771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428024 г. Чебоксары Чувашская Республика, г. Чебоксары, пр-т Мира,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</w:tr>
      <w:tr>
        <w:trPr>
          <w:trHeight w:val="785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КП г. Новочебоксар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9960 г. Новочебоксарск Чувашская Республика, г. Новочебоксарск, ул. Семенова, стр.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1808"/>
        <w:gridCol w:w="2325"/>
        <w:gridCol w:w="116"/>
        <w:gridCol w:w="4477"/>
        <w:gridCol w:w="57"/>
      </w:tblGrid>
      <w:tr>
        <w:trPr>
          <w:trHeight w:val="5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ьяновский проспект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-й Инженерный проезд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езд Максимов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-й Инженерный проезд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пуск Степана Разин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 л. Киров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.п. Большое Нагаткино Ульяновская область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Автодорожная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.п. Большое Нагаткино Ульяновская область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 51 «Цивильск - Ульяновск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смовского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Шемурша Республика Чувашия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. Карабай-Шемурша Республика Чувашия</w:t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Батырево 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Комсомольское 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нашск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Комсомольское 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Комсомольское 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елён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М-7 «Волга»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наневское шоссе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Ивана Яковле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рп осаде кое шоссе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инов Интернационалистов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д Ельниковский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Семёнова</w:t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чебокса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249"/>
        <w:gridCol w:w="4535"/>
      </w:tblGrid>
      <w:tr>
        <w:trPr>
          <w:trHeight w:val="53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5"/>
        <w:gridCol w:w="1815"/>
        <w:gridCol w:w="1557"/>
        <w:gridCol w:w="1504"/>
        <w:gridCol w:w="1266"/>
        <w:gridCol w:w="2037"/>
      </w:tblGrid>
      <w:tr>
        <w:trPr>
          <w:trHeight w:val="265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2" w:hRule="atLeast"/>
        </w:trPr>
        <w:tc>
          <w:tcPr>
            <w:tcW w:w="1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12"/>
        <w:gridCol w:w="1286"/>
        <w:gridCol w:w="5"/>
        <w:gridCol w:w="853"/>
        <w:gridCol w:w="5"/>
        <w:gridCol w:w="1201"/>
        <w:gridCol w:w="726"/>
        <w:gridCol w:w="718"/>
        <w:gridCol w:w="1002"/>
        <w:gridCol w:w="1027"/>
        <w:gridCol w:w="693"/>
      </w:tblGrid>
      <w:tr>
        <w:trPr>
          <w:trHeight w:val="283" w:hRule="atLeast"/>
        </w:trPr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 xml:space="preserve">Летний </w:t>
            </w:r>
            <w:r>
              <w:rPr>
                <w:rStyle w:val="FontStyle31"/>
                <w:spacing w:val="10"/>
                <w:sz w:val="28"/>
                <w:szCs w:val="28"/>
              </w:rPr>
              <w:t>период</w:t>
            </w:r>
          </w:p>
        </w:tc>
      </w:tr>
      <w:tr>
        <w:trPr>
          <w:trHeight w:val="1894" w:hRule="atLeast"/>
        </w:trPr>
        <w:tc>
          <w:tcPr>
            <w:tcW w:w="17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,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л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3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731 1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7: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73019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9:3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9: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2102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9:4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9:4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21084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9: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09:4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21011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0:0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21013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0: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0: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21003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1: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2102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2: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21006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12:4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903"/>
        <w:gridCol w:w="1035"/>
        <w:gridCol w:w="758"/>
        <w:gridCol w:w="884"/>
        <w:gridCol w:w="903"/>
        <w:gridCol w:w="1028"/>
        <w:gridCol w:w="885"/>
        <w:gridCol w:w="1029"/>
      </w:tblGrid>
      <w:tr>
        <w:trPr>
          <w:trHeight w:val="27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058" w:hRule="atLeast"/>
        </w:trPr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н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5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994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30"/>
      <w:szCs w:val="3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pacing w:val="10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FontStyle37">
    <w:name w:val="Font Style37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1</Characters>
  <CharactersWithSpaces>4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06:00Z</dcterms:created>
  <dc:creator/>
  <dc:description/>
  <dc:language>en-US</dc:language>
  <cp:lastModifiedBy/>
  <dcterms:modified xsi:type="dcterms:W3CDTF">2019-04-17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